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entury Gothic" w:hAnsi="Century Gothic" w:cs="Century Gothic"/>
          <w:b/>
          <w:b/>
          <w:sz w:val="20"/>
          <w:szCs w:val="20"/>
        </w:rPr>
      </w:pPr>
      <w:r>
        <w:rPr>
          <w:rFonts w:cs="Century Gothic" w:ascii="Century Gothic" w:hAnsi="Century Gothic"/>
          <w:b/>
          <w:sz w:val="20"/>
          <w:szCs w:val="20"/>
        </w:rPr>
        <w:t>Motions Log</w:t>
      </w:r>
    </w:p>
    <w:p>
      <w:pPr>
        <w:pStyle w:val="Normal"/>
        <w:numPr>
          <w:ilvl w:val="0"/>
          <w:numId w:val="0"/>
        </w:numPr>
        <w:jc w:val="center"/>
        <w:outlineLvl w:val="0"/>
        <w:rPr>
          <w:rFonts w:ascii="Century Gothic" w:hAnsi="Century Gothic" w:cs="Century Gothic"/>
          <w:b/>
          <w:b/>
          <w:sz w:val="20"/>
          <w:szCs w:val="20"/>
        </w:rPr>
      </w:pPr>
      <w:r>
        <w:rPr>
          <w:rFonts w:cs="Century Gothic" w:ascii="Century Gothic" w:hAnsi="Century Gothic"/>
          <w:b/>
          <w:sz w:val="20"/>
          <w:szCs w:val="20"/>
        </w:rPr>
        <w:t>Buckeye Blossoms Quilt Guild</w:t>
      </w:r>
    </w:p>
    <w:p>
      <w:pPr>
        <w:pStyle w:val="Normal"/>
        <w:numPr>
          <w:ilvl w:val="0"/>
          <w:numId w:val="0"/>
        </w:numPr>
        <w:jc w:val="center"/>
        <w:outlineLvl w:val="0"/>
        <w:rPr>
          <w:rFonts w:ascii="Century Gothic" w:hAnsi="Century Gothic" w:cs="Century Gothic"/>
          <w:b/>
          <w:b/>
          <w:sz w:val="20"/>
          <w:szCs w:val="20"/>
        </w:rPr>
      </w:pPr>
      <w:r>
        <w:rPr>
          <w:rFonts w:cs="Century Gothic" w:ascii="Century Gothic" w:hAnsi="Century Gothic"/>
          <w:b/>
          <w:sz w:val="20"/>
          <w:szCs w:val="20"/>
        </w:rPr>
        <w:t xml:space="preserve">1988-2011 </w:t>
      </w:r>
    </w:p>
    <w:p>
      <w:pPr>
        <w:pStyle w:val="Normal"/>
        <w:rPr>
          <w:rFonts w:ascii="Century Gothic" w:hAnsi="Century Gothic" w:cs="Century Gothic"/>
          <w:b/>
          <w:b/>
          <w:sz w:val="20"/>
          <w:szCs w:val="20"/>
        </w:rPr>
      </w:pPr>
      <w:r>
        <w:rPr>
          <w:rFonts w:cs="Century Gothic" w:ascii="Century Gothic" w:hAnsi="Century Gothic"/>
          <w:b/>
          <w:sz w:val="20"/>
          <w:szCs w:val="20"/>
        </w:rPr>
      </w:r>
    </w:p>
    <w:tbl>
      <w:tblPr>
        <w:tblW w:w="8856" w:type="dxa"/>
        <w:jc w:val="left"/>
        <w:tblInd w:w="-113" w:type="dxa"/>
        <w:tblLayout w:type="fixed"/>
        <w:tblCellMar>
          <w:top w:w="0" w:type="dxa"/>
          <w:left w:w="108" w:type="dxa"/>
          <w:bottom w:w="0" w:type="dxa"/>
          <w:right w:w="108" w:type="dxa"/>
        </w:tblCellMar>
      </w:tblPr>
      <w:tblGrid>
        <w:gridCol w:w="1184"/>
        <w:gridCol w:w="969"/>
        <w:gridCol w:w="6238"/>
        <w:gridCol w:w="465"/>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Motion #</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Date</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Motion:</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Nov. 1988</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By-Laws were accepte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Dec 1988</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Name of group was voted on:  Buckeye Blossom Quilter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May 198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Guild donated $25 to Middfest’s World of Quilts 2</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July 198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make a Middletown Bicentennial Quilt  for 1991</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July 198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Thelma “Grandma” DeRossett made honorary member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ug  198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reimburse for fabric in quilt block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Sept 198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donated $25 to library for letting us meet there</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spent $12 on fabric for Hope House quil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9</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1/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Purpose of the guild was approved.  “The purpose of our guild is to promote the understanding and appreciation of the art of quiltmaking, to expand the preservation of our quilt heritage and to provide the skills and knowledge of members as a service to the communit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 bill for $18.90 printing was pai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Newsletter to be published by Donna Shrou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logo and pin were decide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5 approved for batting for Hope House quilt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voted to purchase a brick for Bicentennial walk</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2/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The newsletter is to be called Buckeye Blossom Bante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00 spent on fabric for Bicentennial Quil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pin free to present and future members.  Pin not to be sol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8/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A list of members be added to the minutes as a permanent record of our guil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9</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 guild schedule pamphlet be made</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0/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paid $64.59 in expenses for making Hope House quilt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1/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bought $83.28 for 24 crib size quilts and 12 full size one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2/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bought $73.96 for challenge fabric.</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2/9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paid $24.28 for Bicentennial quilt backing.</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9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sent funeral flowers for member’s husban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9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 Sunshine committee formed for card for illnesse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1/9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A policy that the outgoing chairman plan thru the first meeting of the new year for the next officer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4/9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The Treasurer can pay a bill up to $50 without guild approval.</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9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 photo of the Bicentennial quilt be entered into the Minute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9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became a member of NQA</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9/9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ould use up fabric donated for Hope House then evaluate whether to continue making quilts for them</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0/9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pays part for a field trip to NQA.  Table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1/9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pay library $50 a yea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Bicentennial quilt sent to NQA show</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Lost ruler replaced for teache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9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Members who lost the logo pin may purchase another one</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9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n AQS video of top quilt contests be purchase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7</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9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donated $100 for fabric for the Monroe Square Knotters to make Hope House quilt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1/9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made Nedra Whittingham an honorary member for providing free quilt patterns for 4 year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9</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1/9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automatically renew NQA membership every yea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93</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make quilt for the PBS station for their Action Auction</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3</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purchase a brick for $40 AQS in Paducah K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93</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participate in Salvation Army Antique Show by selling tickets and displaying quilt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93</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re-order logo pin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93</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accepted stationery logo design by Susan Siewn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0/93</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make program covers for play, The Quilter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participate in the Heritage Days at the Butler County fai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47</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3/9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Guild will automatically give the library $50 each yea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9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donated $25 to Smithsonian for a display case for their historical quilt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9</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95</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send letter to McDade’ expressing appreciation for their contributions to the Guil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3/95</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Sunshine Committee guidelines approved:</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If a guild member is hospitalized or confined at home due to illness, the guild will send a card.</w:t>
            </w:r>
          </w:p>
          <w:p>
            <w:pPr>
              <w:pStyle w:val="Normal"/>
              <w:numPr>
                <w:ilvl w:val="0"/>
                <w:numId w:val="1"/>
              </w:numPr>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In the death of a spouse or child of a member, the guild will send flowers or a boo ($25) to the home along with a sympathy card.  A sympathy card only will be sent in the case of death of any other family ember.</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If a member dies, a book ($25) will be placed in either their church library or the Middletown library in memory of the member as well as a sympathy card sent to the family.   If the family has a preferred memorial, a $25 donation will be made to it in the memory of the member in lieu of the book.</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We encourage membership share in the joys and sorrows of their fellow member.   Individuals may want to respond to marriages, births, or illness of others with a personal card or gif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95</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became member of AQS and $18 donation made to AQS museum.</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95</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have quilt demonstrations on March 18 Quilt Day at the librar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9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re-new memberships in AQS and NQA.</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0/9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have Mary Muller do an appliqué clas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97</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have Rebecca Seigel be a speaker for $15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97</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Members will have Show ‘N Tell at every meeting.</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7</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97</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have Nancy Halprin give a workshop for $50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Feb 1998</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Guild will pay for our first sew in of $35 deposit rent on the Elderado Estate room for the first ‘Sew-in”.</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9</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Feb 1998</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Guild will celebrate National Quilt Day Mar 21 at the Middletown Librar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Sept. 199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Motion made that each person in the Guild make a baby quilt to be turned in by Dec. 31 for a Love Quilt for the babies in the hospital</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6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Dec 199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20"/>
                <w:szCs w:val="20"/>
              </w:rPr>
              <w:t>Guild will give $50 each year to the Middletown Library in appreciation for allowing us to use the Community Room for meeting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Feb. 200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Motion made to contact the Middletown Historical Society to see about displaying permanently our Bicentennial Quil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200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no longer list Show ‘N Tell in the minute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ug. 200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Motion made to send out notices by postcards for cancelled meeting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200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donated $50 to librar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6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Feb 200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A motion was made and approved that the quilt will be hung at the Historical Society building but that we will be responsible for the hanging and maintenance of the quilt.  See the Minutes for March 2001 for more detail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67</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Oct, 200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Motion made to set up a table at front to have the Show and Tell items displayed before the meeting.</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Sept 200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Guild will purchase a computer quilt program for the librar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9</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200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Members will not participate in fabric chain letter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No motions recorded for 2003</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7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Jan. 200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Motion made to rent a retreat for Friday and Saturday with the guild assuming financial responsibilit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200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Quilt Day show will be March 13 (this yea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7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July 200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Motion made “All outstanding receipts shall be submitted to the treasurer no later than 90 days after the transaction occurs or at the end of the calendar year depending on which occurs first.   Each receipt shall be itemized and signed by the purchaser.  Any purchases over $50.00 needs approval of the membership”   This is a change in the By-Law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2005</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Guild to become a member of NQA for $30 a yea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2005</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pay $100 retreat fee for the teacher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2005</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to buy primary colored fabric for charity quilt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9/2005</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Pat Pressler to be reimbursed for photo album and page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77 </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ec. 2005</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to reimburse Rosalie Jones for Pictures she takes of show and tell.  These pictures are being placed on a web site to allow members to enjoy them at other times.   The original photos will be placed in the guild scrapbook.</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7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Feb, 200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Motion made that "It was decided that three items belonging to the guild that were in connection to the Bicentennial Quilt be donated to the Historical Society and placed by the quilt on display there."</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9</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6/200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purchase 100 logo pins at $$325 plus $10 shipping. #TPP-2531-4.  Kathy &amp; Tim Walters, The Pin Place (515)573-5089. (#12 transparent orange, #66 transparent pink, #54 transparent green, #20 transparent yellow. White background.)</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200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reimburse cost of paper and ink for newslette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0/200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Guild will increase the annual dues to $12 a yea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No motions were made in 2007</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2008</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Names of individual guild members who wish to quilt for a fee may be given to the public when requested, but that the Buckeye Blossom Quilt Guild as a whole would continue to make quilts for charity onl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1/2008</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bsentee Ballots will be sent to out of state members only. (For officer election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200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onna McDade will be in charge of Retreat Fund expenditures without restriction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9/200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The new meeting place will be the First Church of the Nazarene.</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1/200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The new meting place will be the Presbyterian  Church.</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7</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201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donate $50 to librar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201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to pay $100 to the church (Nazarene) as a thank you for letting us meet there.</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89</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201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pay $50 for door prizes for meeting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9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201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pay $50 for instructor next month.</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9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201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 committee will be formed to decide how to use Middfest fund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9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9/201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to have the meal {December} catered with Middfest money and additional money to be taken from the Treasury.</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9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1/201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Guild will pay the $50 charge for Wiki Space.</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9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Nov. 201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Guild to pay $100 to the church (Presbyterian) as a thank you for letting us meet there.</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9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Nov.</w:t>
            </w:r>
          </w:p>
          <w:p>
            <w:pPr>
              <w:pStyle w:val="Normal"/>
              <w:rPr>
                <w:rFonts w:ascii="Century Gothic" w:hAnsi="Century Gothic" w:cs="Century Gothic"/>
                <w:sz w:val="20"/>
                <w:szCs w:val="20"/>
              </w:rPr>
            </w:pPr>
            <w:r>
              <w:rPr>
                <w:rFonts w:cs="Century Gothic" w:ascii="Century Gothic" w:hAnsi="Century Gothic"/>
                <w:sz w:val="20"/>
                <w:szCs w:val="20"/>
              </w:rPr>
              <w:t>2010</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Guild to pay the Library $50 as a thank you for our Saturday Sew meeting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9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Jan 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A motion was made that our president can spend $50-$75 on getting a speaker for the guild without having to bring the amount to a vote.</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97</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to donate $50 to the Abilities First’s golf tournamen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9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5/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not make a quilt this year for Middfes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July 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to charter a bus to the International Quilt Festival on April 13, 2012 paying $570 from our treasury to make the down payment and charging $15 for members and $20 for non-members to ride the bu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101</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ugust</w:t>
            </w:r>
          </w:p>
          <w:p>
            <w:pPr>
              <w:pStyle w:val="Normal"/>
              <w:rPr>
                <w:rFonts w:ascii="Century Gothic" w:hAnsi="Century Gothic" w:cs="Century Gothic"/>
                <w:sz w:val="20"/>
                <w:szCs w:val="20"/>
              </w:rPr>
            </w:pPr>
            <w:r>
              <w:rPr>
                <w:rFonts w:cs="Century Gothic" w:ascii="Century Gothic" w:hAnsi="Century Gothic"/>
                <w:sz w:val="20"/>
                <w:szCs w:val="20"/>
              </w:rPr>
              <w:t>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meet at Towne Mall {for bus ride to International Quilt Festival}.</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102</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9/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has Chris Hackney cater (holiday dinne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10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Sept.</w:t>
            </w:r>
          </w:p>
          <w:p>
            <w:pPr>
              <w:pStyle w:val="Normal"/>
              <w:rPr>
                <w:rFonts w:ascii="Century Gothic" w:hAnsi="Century Gothic" w:cs="Century Gothic"/>
                <w:sz w:val="20"/>
                <w:szCs w:val="20"/>
              </w:rPr>
            </w:pPr>
            <w:r>
              <w:rPr>
                <w:rFonts w:cs="Century Gothic" w:ascii="Century Gothic" w:hAnsi="Century Gothic"/>
                <w:sz w:val="20"/>
                <w:szCs w:val="20"/>
              </w:rPr>
              <w:t>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absorb any additional funds needed in case of additional gas charges {to International Quilt Festival}.</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104</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Nov. 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to approve money to be spent for the Holiday party to be around $100.0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105</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1/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to renew our Wiki account for $5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106</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2/20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uild will pay additional money for the Holiday party decoration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8"/>
        <w:szCs w:val="18"/>
      </w:rPr>
    </w:pPr>
    <w:r>
      <w:rPr>
        <w:rFonts w:cs="Century Gothic" w:ascii="Century Gothic" w:hAnsi="Century Gothic"/>
        <w:sz w:val="18"/>
        <w:szCs w:val="18"/>
      </w:rPr>
      <w:t>Tabulated by Donna McDade Nov.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3:06:00Z</dcterms:created>
  <dc:creator>Justen McDade</dc:creator>
  <dc:description/>
  <dc:language>en-US</dc:language>
  <cp:lastModifiedBy>Cindy</cp:lastModifiedBy>
  <dcterms:modified xsi:type="dcterms:W3CDTF">2013-01-15T23:06:00Z</dcterms:modified>
  <cp:revision>2</cp:revision>
  <dc:subject/>
  <dc:title>Motions Log</dc:title>
</cp:coreProperties>
</file>