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Motions Log</w:t>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Buckeye Blossoms Quilt Guild</w:t>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 xml:space="preserve">1988-2011 </w:t>
      </w:r>
    </w:p>
    <w:p>
      <w:pPr>
        <w:pStyle w:val="Normal"/>
        <w:rPr>
          <w:rFonts w:ascii="Century Gothic" w:hAnsi="Century Gothic" w:cs="Century Gothic"/>
          <w:b/>
          <w:b/>
          <w:sz w:val="20"/>
          <w:szCs w:val="20"/>
        </w:rPr>
      </w:pPr>
      <w:r>
        <w:rPr>
          <w:rFonts w:cs="Century Gothic" w:ascii="Century Gothic" w:hAnsi="Century Gothic"/>
          <w:b/>
          <w:sz w:val="20"/>
          <w:szCs w:val="20"/>
        </w:rPr>
      </w:r>
    </w:p>
    <w:tbl>
      <w:tblPr>
        <w:tblW w:w="8856" w:type="dxa"/>
        <w:jc w:val="left"/>
        <w:tblInd w:w="-113" w:type="dxa"/>
        <w:tblLayout w:type="fixed"/>
        <w:tblCellMar>
          <w:top w:w="0" w:type="dxa"/>
          <w:left w:w="108" w:type="dxa"/>
          <w:bottom w:w="0" w:type="dxa"/>
          <w:right w:w="108" w:type="dxa"/>
        </w:tblCellMar>
      </w:tblPr>
      <w:tblGrid>
        <w:gridCol w:w="1184"/>
        <w:gridCol w:w="969"/>
        <w:gridCol w:w="6238"/>
        <w:gridCol w:w="465"/>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 #</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ate</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v. 198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By-Laws were accepte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ec 198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Name of group was voted on:  Buckeye Blossom Quilt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ay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donated $25 to Middfest’s World of Quilts 2</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July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make a Middletown Bicentennial Quilt  for 1991</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July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Thelma “Grandma” DeRossett made honorary member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ug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reimburse for fabric in quilt block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ept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donated $25 to library for letting us meet ther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spent $12 on fabric for Hope House quil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1/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Purpose of the guild was approved.  “The purpose of our guild is to promote the understanding and appreciation of the art of quiltmaking, to expand the preservation of our quilt heritage and to provide the skills and knowledge of members as a service to the communit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bill for $18.90 printing was pai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ewsletter to be published by Donna Shrou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logo and pin were decide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5 approved for batting for Hope House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voted to purchase a brick for Bicentennial walk</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The newsletter is to be called Buckeye Blossom Bante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00 spent on fabric for Bicentennial Quil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pin free to present and future members.  Pin not to be sol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8/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A list of members be added to the minutes as a permanent record of our guil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guild schedule pamphlet be mad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paid $64.59 in expenses for making Hope House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bought $83.28 for 24 crib size quilts and 12 full size on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bought $73.96 for challenge fabric.</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paid $24.28 for Bicentennial quilt backing.</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sent funeral flowers for member’s husban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Sunshine committee formed for card for illness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1/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A policy that the outgoing chairman plan thru the first meeting of the new year for the next offic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4/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The Treasurer can pay a bill up to $50 without guild approval.</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photo of the Bicentennial quilt be entered into the Minut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became a member of NQA</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ould use up fabric donated for Hope House then evaluate whether to continue making quilts for them</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pays part for a field trip to NQA.  Table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library $50 a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Bicentennial quilt sent to NQA show</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ost ruler replaced for teache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embers who lost the logo pin may purchase another on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n AQS video of top quilt contests be purchase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donated $100 for fabric for the Monroe Square Knotters to make Hope House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made Nedra Whittingham an honorary member for providing free quilt patterns for 4 yea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automatically renew NQA membership every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make quilt for the PBS station for their Action Auctio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urchase a brick for $40 AQS in Paducah K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rticipate in Salvation Army Antique Show by selling tickets and displaying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re-order logo pin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accepted stationery logo design by Susan Siewn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make program covers for play, The Quilt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rticipate in the Heritage Days at the Butler County fai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4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3/9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Guild will automatically give the library $50 each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9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donated $25 to Smithsonian for a display case for their historical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send letter to McDade’ expressing appreciation for their contributions to the Guil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3/9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Sunshine Committee guidelines approved:</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If a guild member is hospitalized or confined at home due to illness, the guild will send a card.</w:t>
            </w:r>
          </w:p>
          <w:p>
            <w:pPr>
              <w:pStyle w:val="Normal"/>
              <w:numPr>
                <w:ilvl w:val="0"/>
                <w:numId w:val="1"/>
              </w:numPr>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In the death of a spouse or child of a member, the guild will send flowers or a boo ($25) to the home along with a sympathy card.  A sympathy card only will be sent in the case of death of any other family ember.</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If a member dies, a book ($25) will be placed in either their church library or the Middletown library in memory of the member as well as a sympathy card sent to the family.   If the family has a preferred memorial, a $25 donation will be made to it in the memory of the member in lieu of the book.</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We encourage membership share in the joys and sorrows of their fellow member.   Individuals may want to respond to marriages, births, or illness of others with a personal card or gif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9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became member of AQS and $18 donation made to AQS museum.</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have quilt demonstrations on March 18 Quilt Day at the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9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re-new memberships in AQS and NQA.</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9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have Mary Muller do an appliqué clas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97</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have Rebecca Seigel be a speaker for $15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7</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embers will have Show ‘N Tell at every meeting.</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7</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have Nancy Halprin give a workshop for $5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eb 199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pay for our first sew in of $35 deposit rent on the Elderado Estate room for the first ‘Sew-i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eb 199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celebrate National Quilt Day Mar 21 at the Middletown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ept. 199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Motion made that each person in the Guild make a baby quilt to be turned in by Dec. 31 for a Love Quilt for the babies in the hospital</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6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ec 199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0"/>
                <w:szCs w:val="20"/>
              </w:rPr>
              <w:t>Guild will give $50 each year to the Middletown Library in appreciation for allowing us to use the Community Room for meeting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eb. 200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otion made to contact the Middletown Historical Society to see about displaying permanently our Bicentennial Quil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00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no longer list Show ‘N Tell in the minut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ug. 200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otion made to send out notices by postcards for cancelled meeting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00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donated $50 to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6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Feb 200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A motion was made and approved that the quilt will be hung at the Historical Society building but that we will be responsible for the hanging and maintenance of the quilt.  See the Minutes for March 2001 for more detail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Oct, 200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 made to set up a table at front to have the Show and Tell items displayed before the meeting.</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ept 200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purchase a computer quilt program for the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200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embers will not participate in fabric chain lett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 motions recorded for 200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7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Jan. 200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otion made to rent a retreat for Friday and Saturday with the guild assuming financial responsibilit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0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Quilt Day show will be March 13 (this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7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July 200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 made “All outstanding receipts shall be submitted to the treasurer no later than 90 days after the transaction occurs or at the end of the calendar year depending on which occurs first.   Each receipt shall be itemized and signed by the purchaser.  Any purchases over $50.00 needs approval of the membership”   This is a change in the By-Law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to become a member of NQA for $30 a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100 retreat fee for the teach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buy primary colored fabric for charity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Pat Pressler to be reimbursed for photo album and pag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77 </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ec. 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reimburse Rosalie Jones for Pictures she takes of show and tell.  These pictures are being placed on a web site to allow members to enjoy them at other times.   The original photos will be placed in the guild scrapbook.</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7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Feb, 200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 made that "It was decided that three items belonging to the guild that were in connection to the Bicentennial Quilt be donated to the Historical Society and placed by the quilt on display ther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200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urchase 100 logo pins at $$325 plus $10 shipping. #TPP-2531-4.  Kathy &amp; Tim Walters, The Pin Place (515)573-5089. (#12 transparent orange, #66 transparent pink, #54 transparent green, #20 transparent yellow. White backgroun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200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reimburse cost of paper and ink for newslette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200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increase the annual dues to $12 a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 motions were made in 2007</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00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ames of individual guild members who wish to quilt for a fee may be given to the public when requested, but that the Buckeye Blossom Quilt Guild as a whole would continue to make quilts for charity onl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200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bsentee Ballots will be sent to out of state members only. (For officer election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0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nna McDade will be in charge of Retreat Fund expenditures without restriction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00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he new meeting place will be the First Church of the Nazaren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200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he new meting place will be the Presbyterian  Church.</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donate $50 to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pay $100 to the church (Nazarene) as a thank you for letting us meet ther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50 for door prizes for meeting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50 for instructor next month.</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committee will be formed to decide how to use Middfest fund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have the meal {December} catered with Middfest money and additional money to be taken from the Treasu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pay the $50 charge for Wiki Spac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v. 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to pay $100 to the church (Presbyterian) as a thank you for letting us meet ther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v.</w:t>
            </w:r>
          </w:p>
          <w:p>
            <w:pPr>
              <w:pStyle w:val="Normal"/>
              <w:rPr>
                <w:rFonts w:ascii="Century Gothic" w:hAnsi="Century Gothic" w:cs="Century Gothic"/>
                <w:sz w:val="20"/>
                <w:szCs w:val="20"/>
              </w:rPr>
            </w:pPr>
            <w:r>
              <w:rPr>
                <w:rFonts w:cs="Century Gothic" w:ascii="Century Gothic" w:hAnsi="Century Gothic"/>
                <w:sz w:val="20"/>
                <w:szCs w:val="20"/>
              </w:rPr>
              <w:t>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to pay the Library $50 as a thank you for our Saturday Sew meeting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9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Jan 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A motion was made that our president can spend $50-$75 on getting a speaker for the guild without having to bring the amount to a vot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donate $50 to the Abilities First’s golf tournamen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not make a quilt this year for Middfes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July 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charter a bus to the International Quilt Festival on April 13, 2012 paying $570 from our treasury to make the down payment and charging $15 for members and $20 for non-members to ride the bu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ugust</w:t>
            </w:r>
          </w:p>
          <w:p>
            <w:pPr>
              <w:pStyle w:val="Normal"/>
              <w:rPr>
                <w:rFonts w:ascii="Century Gothic" w:hAnsi="Century Gothic" w:cs="Century Gothic"/>
                <w:sz w:val="20"/>
                <w:szCs w:val="20"/>
              </w:rPr>
            </w:pPr>
            <w:r>
              <w:rPr>
                <w:rFonts w:cs="Century Gothic" w:ascii="Century Gothic" w:hAnsi="Century Gothic"/>
                <w:sz w:val="20"/>
                <w:szCs w:val="20"/>
              </w:rPr>
              <w:t>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meet at Towne Mall {for bus ride to International Quilt Festival}.</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has Chris Hackney cater (holiday dinne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ept.</w:t>
            </w:r>
          </w:p>
          <w:p>
            <w:pPr>
              <w:pStyle w:val="Normal"/>
              <w:rPr>
                <w:rFonts w:ascii="Century Gothic" w:hAnsi="Century Gothic" w:cs="Century Gothic"/>
                <w:sz w:val="20"/>
                <w:szCs w:val="20"/>
              </w:rPr>
            </w:pPr>
            <w:r>
              <w:rPr>
                <w:rFonts w:cs="Century Gothic" w:ascii="Century Gothic" w:hAnsi="Century Gothic"/>
                <w:sz w:val="20"/>
                <w:szCs w:val="20"/>
              </w:rPr>
              <w:t>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absorb any additional funds needed in case of additional gas charges {to International Quilt Festival}.</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v. 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approve money to be spent for the Holiday party to be around $100.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renew our Wiki account for $5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additional money for the Holiday party decoration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8"/>
        <w:szCs w:val="18"/>
      </w:rPr>
    </w:pPr>
    <w:r>
      <w:rPr>
        <w:rFonts w:cs="Century Gothic" w:ascii="Century Gothic" w:hAnsi="Century Gothic"/>
        <w:sz w:val="18"/>
        <w:szCs w:val="18"/>
      </w:rPr>
      <w:t>Tabulated by Donna McDade Nov.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11:00Z</dcterms:created>
  <dc:creator>Justen McDade</dc:creator>
  <dc:description/>
  <dc:language>en-US</dc:language>
  <cp:lastModifiedBy>Cindy</cp:lastModifiedBy>
  <dcterms:modified xsi:type="dcterms:W3CDTF">2012-03-15T02:11:00Z</dcterms:modified>
  <cp:revision>2</cp:revision>
  <dc:subject/>
  <dc:title>Motions Log</dc:title>
</cp:coreProperties>
</file>